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4"/>
        </w:rPr>
      </w:pPr>
      <w:r>
        <w:rPr>
          <w:rFonts w:cs="Arial" w:ascii="Arial" w:hAnsi="Arial"/>
          <w:sz w:val="24"/>
        </w:rPr>
        <w:t>La conoscenza di sé.</w:t>
      </w:r>
    </w:p>
    <w:p>
      <w:pPr>
        <w:pStyle w:val="Normal"/>
        <w:jc w:val="both"/>
        <w:rPr>
          <w:rFonts w:ascii="Arial" w:hAnsi="Arial" w:cs="Arial"/>
          <w:sz w:val="24"/>
        </w:rPr>
      </w:pPr>
      <w:r>
        <w:rPr>
          <w:rFonts w:cs="Arial" w:ascii="Arial" w:hAnsi="Arial"/>
          <w:sz w:val="24"/>
        </w:rPr>
        <w:t xml:space="preserve">Il filosofo antico aveva lasciato a noi questo compito: uomo conosci te stesso. </w:t>
      </w:r>
    </w:p>
    <w:p>
      <w:pPr>
        <w:pStyle w:val="Normal"/>
        <w:jc w:val="both"/>
        <w:rPr>
          <w:rFonts w:ascii="Arial" w:hAnsi="Arial" w:cs="Arial"/>
          <w:sz w:val="24"/>
        </w:rPr>
      </w:pPr>
      <w:r>
        <w:rPr>
          <w:rFonts w:cs="Arial" w:ascii="Arial" w:hAnsi="Arial"/>
          <w:sz w:val="24"/>
        </w:rPr>
        <w:t>Questo è un compito che viene affidato all’uomo. Già il filosofo pagano lo aveva intuito e capito: “Uomo, devi conoscerti”.</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Teniamo presente che come persone umane, noi siamo individui sociali.  Ognuno di noi è un individuo, però sociale, cioè non si può nascere se non c’è una relazione sociale, né si può vivere se non nella società. Per cui queste due elementi si compongo insieme. </w:t>
      </w:r>
    </w:p>
    <w:p>
      <w:pPr>
        <w:pStyle w:val="Normal"/>
        <w:jc w:val="both"/>
        <w:rPr>
          <w:rFonts w:ascii="Arial" w:hAnsi="Arial" w:cs="Arial"/>
          <w:sz w:val="24"/>
        </w:rPr>
      </w:pPr>
      <w:r>
        <w:rPr>
          <w:rFonts w:cs="Arial" w:ascii="Arial" w:hAnsi="Arial"/>
          <w:sz w:val="24"/>
        </w:rPr>
        <w:t>Quindi una persone umana non la puoi scindere da queste due realtà</w:t>
      </w:r>
    </w:p>
    <w:p>
      <w:pPr>
        <w:pStyle w:val="Normal"/>
        <w:jc w:val="both"/>
        <w:rPr>
          <w:rFonts w:ascii="Arial" w:hAnsi="Arial" w:cs="Arial"/>
          <w:sz w:val="24"/>
        </w:rPr>
      </w:pPr>
      <w:r>
        <w:rPr>
          <w:rFonts w:cs="Arial" w:ascii="Arial" w:hAnsi="Arial"/>
          <w:sz w:val="24"/>
        </w:rPr>
        <w:t>Se disegniamo una ruota di bicicletta, noi siamo individui (il pignone) sociali (i raggi)</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Quanto vale una persona? Tante quante sono le sue relazioni e la qualità delle sue relazioni. Quando una persona non si ama, accade che stabilisce relazioni falsate con gli altri. Accade che soffre e fa soffrire. </w:t>
      </w:r>
      <w:r>
        <w:rPr>
          <w:rFonts w:cs="Arial" w:ascii="Arial" w:hAnsi="Arial"/>
          <w:sz w:val="24"/>
          <w:u w:val="single"/>
        </w:rPr>
        <w:t>Noi come persone umane siamo la nostra relazione.</w:t>
      </w:r>
      <w:r>
        <w:rPr>
          <w:rFonts w:cs="Arial" w:ascii="Arial" w:hAnsi="Arial"/>
          <w:sz w:val="24"/>
        </w:rPr>
        <w:t xml:space="preserve"> Noi sappiamo che il danno fontale all’uomo è venuta per la rottura di relazioni essenziali</w:t>
      </w:r>
    </w:p>
    <w:p>
      <w:pPr>
        <w:pStyle w:val="Normal"/>
        <w:jc w:val="both"/>
        <w:rPr>
          <w:rFonts w:ascii="Arial" w:hAnsi="Arial" w:cs="Arial"/>
          <w:sz w:val="24"/>
        </w:rPr>
      </w:pPr>
      <w:r>
        <w:rPr>
          <w:rFonts w:cs="Arial" w:ascii="Arial" w:hAnsi="Arial"/>
          <w:sz w:val="24"/>
        </w:rPr>
        <w:t>La Bibbia, infatti, racconta: l’uomo passeggiava nel giardino dell’Eden con Dio. Poi si rompe la relazione con Lui. La rottura fondamentale con Dio rovina la relazione sponsale Uomo-Donna, la più essenziale che esiste in natura. Rompe la relazione con il proprio fratello. Si rompe la relazione con la creazione. Infine la Babele = il peccato dilaga.</w:t>
      </w:r>
    </w:p>
    <w:p>
      <w:pPr>
        <w:pStyle w:val="Normal"/>
        <w:jc w:val="both"/>
        <w:rPr>
          <w:rFonts w:ascii="Arial" w:hAnsi="Arial" w:cs="Arial"/>
          <w:sz w:val="24"/>
        </w:rPr>
      </w:pPr>
      <w:r>
        <w:rPr>
          <w:rFonts w:cs="Arial" w:ascii="Arial" w:hAnsi="Arial"/>
          <w:sz w:val="24"/>
        </w:rPr>
        <w:t>Il peccato non si vede, non si sente. Lo cogli, lo noti, solo nella relazione.</w:t>
      </w:r>
    </w:p>
    <w:p>
      <w:pPr>
        <w:pStyle w:val="Normal"/>
        <w:jc w:val="both"/>
        <w:rPr>
          <w:rFonts w:ascii="Arial" w:hAnsi="Arial" w:cs="Arial"/>
          <w:sz w:val="24"/>
        </w:rPr>
      </w:pPr>
      <w:r>
        <w:rPr>
          <w:rFonts w:cs="Arial" w:ascii="Arial" w:hAnsi="Arial"/>
          <w:sz w:val="24"/>
        </w:rPr>
        <w:t>E’ la relazione che veicola bene o male l’amore.</w:t>
      </w:r>
    </w:p>
    <w:p>
      <w:pPr>
        <w:pStyle w:val="Normal"/>
        <w:jc w:val="both"/>
        <w:rPr>
          <w:rFonts w:ascii="Arial" w:hAnsi="Arial" w:cs="Arial"/>
          <w:sz w:val="24"/>
        </w:rPr>
      </w:pPr>
      <w:r>
        <w:rPr>
          <w:rFonts w:cs="Arial" w:ascii="Arial" w:hAnsi="Arial"/>
          <w:sz w:val="24"/>
        </w:rPr>
        <w:t>Francesco, che ha fatto il cammino inverso al peccato è tornato ad avere una relazione originalissima con Dio. Subito né è venuta una relazione speciale con gli uomini, con la creazione. In Francesco noi intuiamo come poteva essere l’uomo quando fresco fresco è uscito dalle mani di Dio. Lo cogliamo nella relazion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Il primo tassellino della relazione è il mio io, la mia individualità, che comunque ha bisogno relazione. Se una persona non si relaziona è l’inferno.</w:t>
      </w:r>
    </w:p>
    <w:p>
      <w:pPr>
        <w:pStyle w:val="Normal"/>
        <w:jc w:val="both"/>
        <w:rPr>
          <w:rFonts w:ascii="Arial" w:hAnsi="Arial" w:cs="Arial"/>
          <w:sz w:val="24"/>
        </w:rPr>
      </w:pPr>
      <w:r>
        <w:rPr>
          <w:rFonts w:cs="Arial" w:ascii="Arial" w:hAnsi="Arial"/>
          <w:sz w:val="24"/>
        </w:rPr>
        <w:t>Conoscete i ragazzi del muretto. Quelli che solo loro. Poi si restringono ancora, poi ancora e poi l’inferno.  L’inferno comincia su questa terra quando non ci sono più le relazioni.</w:t>
      </w:r>
    </w:p>
    <w:p>
      <w:pPr>
        <w:pStyle w:val="Normal"/>
        <w:jc w:val="both"/>
        <w:rPr>
          <w:rFonts w:ascii="Arial" w:hAnsi="Arial" w:cs="Arial"/>
          <w:sz w:val="24"/>
        </w:rPr>
      </w:pPr>
      <w:r>
        <w:rPr>
          <w:rFonts w:cs="Arial" w:ascii="Arial" w:hAnsi="Arial"/>
          <w:sz w:val="24"/>
        </w:rPr>
        <w:t>Noi dobbiamo fare una lavorio per arrivare ad amarci, per arrivare a fare inversione di marcia nei nostri comportamenti e nelle nostre scelte, perché c’è un sottile dinamismo di male che ci porta a non fare scelte per il nostro ben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Possiamo fare tranquillamente una affermazione: Nessuno ama sé stesso. </w:t>
      </w:r>
    </w:p>
    <w:p>
      <w:pPr>
        <w:pStyle w:val="Normal"/>
        <w:jc w:val="both"/>
        <w:rPr>
          <w:rFonts w:ascii="Arial" w:hAnsi="Arial" w:cs="Arial"/>
          <w:sz w:val="24"/>
        </w:rPr>
      </w:pPr>
      <w:r>
        <w:rPr>
          <w:rFonts w:cs="Arial" w:ascii="Arial" w:hAnsi="Arial"/>
          <w:sz w:val="24"/>
        </w:rPr>
        <w:t>50% della stima di te stesso lo puoi raggiungere con il tuo cervello, ma il resto lo devi raggiungere per fede.</w:t>
      </w:r>
    </w:p>
    <w:p>
      <w:pPr>
        <w:pStyle w:val="Normal"/>
        <w:jc w:val="both"/>
        <w:rPr>
          <w:rFonts w:ascii="Arial" w:hAnsi="Arial" w:cs="Arial"/>
          <w:sz w:val="24"/>
        </w:rPr>
      </w:pPr>
      <w:r>
        <w:rPr>
          <w:rFonts w:cs="Arial" w:ascii="Arial" w:hAnsi="Arial"/>
          <w:sz w:val="24"/>
        </w:rPr>
        <w:t>Facendo un test per fare un indagine su come le persone si amino, troveremmo persone anoressiche, cioè persone che vorrebbero uccidere il proprio corpo, tanto lo odia. Il massimo del negativo.</w:t>
      </w:r>
    </w:p>
    <w:p>
      <w:pPr>
        <w:pStyle w:val="Normal"/>
        <w:jc w:val="both"/>
        <w:rPr>
          <w:rFonts w:ascii="Arial" w:hAnsi="Arial" w:cs="Arial"/>
          <w:sz w:val="24"/>
        </w:rPr>
      </w:pPr>
      <w:r>
        <w:rPr>
          <w:rFonts w:cs="Arial" w:ascii="Arial" w:hAnsi="Arial"/>
          <w:sz w:val="24"/>
        </w:rPr>
        <w:t>Altre persone hanno il muso lungo, sono scontente: “non mi sono scelto, che ci vuoi fare”</w:t>
      </w:r>
    </w:p>
    <w:p>
      <w:pPr>
        <w:pStyle w:val="Normal"/>
        <w:jc w:val="both"/>
        <w:rPr>
          <w:rFonts w:ascii="Arial" w:hAnsi="Arial" w:cs="Arial"/>
          <w:sz w:val="24"/>
        </w:rPr>
      </w:pPr>
      <w:r>
        <w:rPr>
          <w:rFonts w:cs="Arial" w:ascii="Arial" w:hAnsi="Arial"/>
          <w:sz w:val="24"/>
        </w:rPr>
        <w:t>Altre : “beh, non sono proprio da buttare”</w:t>
      </w:r>
    </w:p>
    <w:p>
      <w:pPr>
        <w:pStyle w:val="Normal"/>
        <w:jc w:val="both"/>
        <w:rPr>
          <w:rFonts w:ascii="Arial" w:hAnsi="Arial" w:cs="Arial"/>
          <w:sz w:val="24"/>
        </w:rPr>
      </w:pPr>
      <w:r>
        <w:rPr>
          <w:rFonts w:cs="Arial" w:ascii="Arial" w:hAnsi="Arial"/>
          <w:sz w:val="24"/>
        </w:rPr>
        <w:t>Quando siamo arrivati all’apice, la persone ti dice: “io sono normale”. Quando sente questo, Padre Giovanni, pianta un urlo: BESTEMMIA.</w:t>
      </w:r>
    </w:p>
    <w:p>
      <w:pPr>
        <w:pStyle w:val="Normal"/>
        <w:jc w:val="both"/>
        <w:rPr>
          <w:rFonts w:ascii="Arial" w:hAnsi="Arial" w:cs="Arial"/>
          <w:sz w:val="24"/>
        </w:rPr>
      </w:pPr>
      <w:r>
        <w:rPr>
          <w:rFonts w:cs="Arial" w:ascii="Arial" w:hAnsi="Arial"/>
          <w:sz w:val="24"/>
        </w:rPr>
        <w:t>Mai sentito dire che Dio fa le persone normali, ho sempre sentito dire Dio fa i prodigi, i capolavori. Ma il massimo della tua sapienza e della sapienza del  mondo che sta attorno a te, arriva a questa stupidità</w:t>
      </w:r>
    </w:p>
    <w:p>
      <w:pPr>
        <w:pStyle w:val="Normal"/>
        <w:jc w:val="both"/>
        <w:rPr>
          <w:rFonts w:ascii="Arial" w:hAnsi="Arial" w:cs="Arial"/>
          <w:sz w:val="24"/>
        </w:rPr>
      </w:pPr>
      <w:r>
        <w:rPr>
          <w:rFonts w:cs="Arial" w:ascii="Arial" w:hAnsi="Arial"/>
          <w:sz w:val="24"/>
        </w:rPr>
        <w:t>Ma nessuno urla, perché tutto è lavaggio di cervello. Il mondo che fa? Sfregia l’immagine e la somiglianza che sei, l’originalità che sei. Il diavolo, che si nutre di stupidità e di menzogna, ti fa credere che ci sono le persone belle e quelle brutte. Quelle più belle e quelle meno belle. E’ una enorme falsità.</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era una volta un gruppo di ragazzi, e fra loro una ragazzina un po’ bassa, che chiamavano la brutta. Io lo so per principio, che non esistono le persone belle e brutte. Questa è la cultura, e tu ci stai in mezzo come un pesce nell’acqua. Per cui assumi i criteri, le parole, dici , giudichi e minimamente ti viene il dubbio che la realtà sia diversa. Come al pesce non viene in mente che oltre all’acqua ci sia un altro mondo</w:t>
      </w:r>
    </w:p>
    <w:p>
      <w:pPr>
        <w:pStyle w:val="Normal"/>
        <w:jc w:val="both"/>
        <w:rPr>
          <w:rFonts w:ascii="Arial" w:hAnsi="Arial" w:cs="Arial"/>
          <w:sz w:val="24"/>
        </w:rPr>
      </w:pPr>
      <w:r>
        <w:rPr>
          <w:rFonts w:cs="Arial" w:ascii="Arial" w:hAnsi="Arial"/>
          <w:sz w:val="24"/>
        </w:rPr>
        <w:t xml:space="preserve">Mi sono messa guardare quella ragazza ed era bellissima, era lei, unica, irripetibile, senza termini di confronto. Ma lei stessa diceva di sé che era brutta. Tanto le veniva detto dall’esterno, che alla fine aveva interiorizzato questo giudizio. </w:t>
      </w:r>
    </w:p>
    <w:p>
      <w:pPr>
        <w:pStyle w:val="Normal"/>
        <w:jc w:val="both"/>
        <w:rPr>
          <w:rFonts w:ascii="Arial" w:hAnsi="Arial" w:cs="Arial"/>
          <w:sz w:val="24"/>
        </w:rPr>
      </w:pPr>
      <w:r>
        <w:rPr>
          <w:rFonts w:cs="Arial" w:ascii="Arial" w:hAnsi="Arial"/>
          <w:sz w:val="24"/>
        </w:rPr>
        <w:t>Il mondo lo urla, e te lo ripete continuamente, tramite la mamma, il fratello,  l’amico, tramite quello e quell’altro. E quindi di fronte all’urlare, alla ripetitività stancante, tu alla fine concludi: non può che essere così: te lo dicono tutti. Se arriva uno che afferma il contrario, che ti dice che invece sei un capolavoro, che sia Padre Giovanni o altri, tu non gli credi e non gli dai peso. E in fondo in fondo è il destino di Dio. La parola di Dio è perdente  in questo mondo. Forte è la parola del Faraone, quella ha tutti mezzi della comunicazione sociale, è forte, continua. La parola di Dio è stoltezza, debole. Che cos’è più debole della parola. Per cui la tua conclusione psichica sarà sempre questa: la parola di Dio non serve. La senti qui e poi basta. Le altre parole invece ti inseguiranno, ti seguiranno, ti staranno sempre dietro. E tu ritieni che la realtà sia quella che ti presenta il Faraone.  QUINDI SIAMO AL CENTRO DI UNA INFINITA TRUFFA.</w:t>
      </w:r>
    </w:p>
    <w:p>
      <w:pPr>
        <w:pStyle w:val="Normal"/>
        <w:jc w:val="both"/>
        <w:rPr>
          <w:rFonts w:ascii="Arial" w:hAnsi="Arial" w:cs="Arial"/>
          <w:sz w:val="24"/>
        </w:rPr>
      </w:pPr>
      <w:r>
        <w:rPr>
          <w:rFonts w:cs="Arial" w:ascii="Arial" w:hAnsi="Arial"/>
          <w:sz w:val="24"/>
        </w:rPr>
        <w:t xml:space="preserve">Quando si è espresso il sommo della tua sapienza melensa, dirai che è sei una persona normal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ltro 50 % tu lo devi conquistare, per fede. Significa credere che è Dio a dirti chi veramente sei. Dio su di te ha fatto scendere una valutazione che è espressa in questi termini: Dio le cose le fece belle, una dopo l’altra, fece guardò e il giudizio è bello, bello, bello, bello. Poi all’ultimo (7 nella Bibbia è perfezione) fece l’uomo e il giudizio fu: Molto BELLO. SI riposò. Significa che Dio doveva fare un altro Dio, non poteva, ma ha fatto te. E ti ha fatto di tale perfezione che si riposò, cioè ormai non c’è più nulla da aggiungere. E’ uscito il capolavoro. Però questa idea di Dio su di te non la calcoli minimamente. Già non te l’ha detto nessuno e tu tranquillamente con i tuoi giudizi, le tue valutazione, le tue squalifiche i tuoi complessi di inferiorità, in quale modo, senza accorgerti, ma continuamente sputi in faccia a Dio.</w:t>
      </w:r>
    </w:p>
    <w:p>
      <w:pPr>
        <w:pStyle w:val="Normal"/>
        <w:jc w:val="both"/>
        <w:rPr>
          <w:rFonts w:ascii="Arial" w:hAnsi="Arial" w:cs="Arial"/>
          <w:sz w:val="24"/>
        </w:rPr>
      </w:pPr>
      <w:r>
        <w:rPr>
          <w:rFonts w:cs="Arial" w:ascii="Arial" w:hAnsi="Arial"/>
          <w:sz w:val="24"/>
        </w:rPr>
        <w:t>Perché Dio ti fece, si rallegrò moltissimo di te, disse è uscito un prodigio, un capolavoro, ma tu non ci credi.</w:t>
      </w:r>
    </w:p>
    <w:p>
      <w:pPr>
        <w:pStyle w:val="Normal"/>
        <w:jc w:val="both"/>
        <w:rPr>
          <w:rFonts w:ascii="Arial" w:hAnsi="Arial" w:cs="Arial"/>
          <w:sz w:val="24"/>
        </w:rPr>
      </w:pPr>
      <w:r>
        <w:rPr>
          <w:rFonts w:cs="Arial" w:ascii="Arial" w:hAnsi="Arial"/>
          <w:sz w:val="24"/>
        </w:rPr>
        <w:t>Perché la cultura ti fa credere, che  per essere bella, bisogna guardare a Miss Italia. Ma guardatele, sono tutte uguali quelle donne. Lo stesso viso, lo stesso seno, le stesse gambe: che noia.  Meno male che ci sta chi è alta chi è bassa, chi è questo, chi è quello. Meno male che ci sta la varietà. Però tu credi a quello. L’immagine, la tua vera, tu non la conosci. Il giorno che avrai risalito la corrente e sarai giunto a questo, tu hai vinto il complesso di inferiorità</w:t>
      </w:r>
    </w:p>
    <w:p>
      <w:pPr>
        <w:pStyle w:val="Normal"/>
        <w:jc w:val="both"/>
        <w:rPr>
          <w:rFonts w:ascii="Arial" w:hAnsi="Arial" w:cs="Arial"/>
          <w:sz w:val="24"/>
        </w:rPr>
      </w:pPr>
      <w:r>
        <w:rPr>
          <w:rFonts w:cs="Arial" w:ascii="Arial" w:hAnsi="Arial"/>
          <w:sz w:val="24"/>
        </w:rPr>
        <w:t>Il complesso di inferiorità è il meccanismo che determina la nostra cultura, basata sulla competizione, sul confronto. Questa è la legge fondamentale della vita, della mentalità faraonica. Il confronto. Nasce un bambino? Subito il confronto, dicendo: assomiglia tutto a suo padre o a sua madre.  Non è vero. Quello assomiglia solo a sé stesso.</w:t>
      </w:r>
    </w:p>
    <w:p>
      <w:pPr>
        <w:pStyle w:val="Normal"/>
        <w:jc w:val="both"/>
        <w:rPr>
          <w:rFonts w:ascii="Arial" w:hAnsi="Arial" w:cs="Arial"/>
          <w:sz w:val="24"/>
        </w:rPr>
      </w:pPr>
      <w:r>
        <w:rPr>
          <w:rFonts w:cs="Arial" w:ascii="Arial" w:hAnsi="Arial"/>
          <w:sz w:val="24"/>
        </w:rPr>
        <w:t>Ma tu subito incominci a cancellare l’unicità dell’essere e della persona. Perché il cervello è vecchio, la mentalità è vecchia. E’ il peccato che è vecchiaia. Il peccato è ripetitività.</w:t>
      </w:r>
    </w:p>
    <w:p>
      <w:pPr>
        <w:pStyle w:val="Normal"/>
        <w:jc w:val="both"/>
        <w:rPr>
          <w:rFonts w:ascii="Arial" w:hAnsi="Arial" w:cs="Arial"/>
          <w:sz w:val="24"/>
        </w:rPr>
      </w:pPr>
      <w:r>
        <w:rPr>
          <w:rFonts w:cs="Arial" w:ascii="Arial" w:hAnsi="Arial"/>
          <w:sz w:val="24"/>
        </w:rPr>
        <w:t xml:space="preserve">Manca dello sprizzo dell’originalità e della creatività. La nega subito.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oi incominci a sentire: tu non sei come la tua sorellina, poi vai all’asilo e senti: tu non sei come quello, poi alla scuola e c’è la competizione. Poi vai allo sport e c’è la competizione.</w:t>
      </w:r>
    </w:p>
    <w:p>
      <w:pPr>
        <w:pStyle w:val="Normal"/>
        <w:jc w:val="both"/>
        <w:rPr>
          <w:rFonts w:ascii="Arial" w:hAnsi="Arial" w:cs="Arial"/>
          <w:sz w:val="24"/>
        </w:rPr>
      </w:pPr>
      <w:r>
        <w:rPr>
          <w:rFonts w:cs="Arial" w:ascii="Arial" w:hAnsi="Arial"/>
          <w:sz w:val="24"/>
        </w:rPr>
        <w:t>Poi vai a comprarti il vestito e c’è di nuovo la competizione. Quando vai alla palestra è la competizione. TUTTO E’ COMPETIZIONE, con tutto, fino alle espressione ultime. Questo è il meccanismo perverso che ti uccide.</w:t>
      </w:r>
    </w:p>
    <w:p>
      <w:pPr>
        <w:pStyle w:val="Normal"/>
        <w:jc w:val="both"/>
        <w:rPr>
          <w:rFonts w:ascii="Arial" w:hAnsi="Arial" w:cs="Arial"/>
          <w:sz w:val="24"/>
        </w:rPr>
      </w:pPr>
      <w:r>
        <w:rPr>
          <w:rFonts w:cs="Arial" w:ascii="Arial" w:hAnsi="Arial"/>
          <w:sz w:val="24"/>
        </w:rPr>
        <w:t>Tu ci navighi dentro come il pesce nell’acqua e non ti viene minimamente il dubbi che è in atto qualcosa di terribile contro la tua vita.</w:t>
      </w:r>
    </w:p>
    <w:p>
      <w:pPr>
        <w:pStyle w:val="Normal"/>
        <w:jc w:val="both"/>
        <w:rPr>
          <w:rFonts w:ascii="Arial" w:hAnsi="Arial" w:cs="Arial"/>
          <w:sz w:val="24"/>
        </w:rPr>
      </w:pPr>
      <w:r>
        <w:rPr>
          <w:rFonts w:cs="Arial" w:ascii="Arial" w:hAnsi="Arial"/>
          <w:sz w:val="24"/>
        </w:rPr>
        <w:t xml:space="preserve">E fintanto che stai al gioco del confronto, non ne vieni fuori. MA tu non ne puoi venire fuori, perché è sempre stato così, tutto fanno sempre così.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re grandi sono gli psicologi del nostro tempo: Froid, Jung, Addeler. Quest’ultimo, la patologia psichica umana, la fa dipendere dal complesso di inferiorità. Cioè la persona si confronta e naturalmente (visto che uno solo sta all’pice quando si fanno le competizioni)  tu devi stare sotto ed è questo che invade le persone. Tu stai al gioco, alle regole della vita.</w:t>
      </w:r>
    </w:p>
    <w:p>
      <w:pPr>
        <w:pStyle w:val="Normal"/>
        <w:jc w:val="both"/>
        <w:rPr>
          <w:rFonts w:ascii="Arial" w:hAnsi="Arial" w:cs="Arial"/>
          <w:sz w:val="24"/>
        </w:rPr>
      </w:pPr>
      <w:r>
        <w:rPr>
          <w:rFonts w:cs="Arial" w:ascii="Arial" w:hAnsi="Arial"/>
          <w:sz w:val="24"/>
        </w:rPr>
        <w:t>Ma fintanto che tu stai al gioco il veleno, continuamente ti viene instillato. Beh certo io sono un po’ basso, un po’ grasso. Tu lo assumi, il confronto e ti viene iniettato il veleno che ti porta una certa paralisi e  ti porta la complesso di inferiorità.</w:t>
      </w:r>
    </w:p>
    <w:p>
      <w:pPr>
        <w:pStyle w:val="Normal"/>
        <w:jc w:val="both"/>
        <w:rPr>
          <w:rFonts w:ascii="Arial" w:hAnsi="Arial" w:cs="Arial"/>
          <w:sz w:val="24"/>
        </w:rPr>
      </w:pPr>
      <w:r>
        <w:rPr>
          <w:rFonts w:cs="Arial" w:ascii="Arial" w:hAnsi="Arial"/>
          <w:sz w:val="24"/>
        </w:rPr>
        <w:t>Per arrivare alla igiene psichica, alla immunità psichica bisogna avere il coraggio, la conoscenza a sé, l’amore a sé tale da non accettare mai nessun confronto, assolutamente. Da non giudicare, perchè il Vangelo ti vieta di giudicare. Il giudizio l’hadato Dio, quello rimane (il cielo e la terra passeranno). Il giudizio l’ha dato Dio e ha detto che sei un prodigio, che se un capolavoro. La parola ebraica è ricchissima. Noi traduciamo “molto bello” ma è un po’ limitata.</w:t>
      </w:r>
    </w:p>
    <w:p>
      <w:pPr>
        <w:pStyle w:val="Normal"/>
        <w:jc w:val="both"/>
        <w:rPr>
          <w:rFonts w:ascii="Arial" w:hAnsi="Arial" w:cs="Arial"/>
          <w:sz w:val="24"/>
        </w:rPr>
      </w:pPr>
      <w:r>
        <w:rPr>
          <w:rFonts w:cs="Arial" w:ascii="Arial" w:hAnsi="Arial"/>
          <w:sz w:val="24"/>
        </w:rPr>
        <w:t>Fintanto che tu assumi il giudizio, tu stai nel complesso di inferiorità. Il giorno in cui hai costituito intorno a te quel sistema immunitario psichico, per cui il complesso lo rimandi al mittente, quel giorno sei veramente libero e non ti lasci minimamente condizionare da quello che dicono le persone.</w:t>
      </w:r>
    </w:p>
    <w:p>
      <w:pPr>
        <w:pStyle w:val="Normal"/>
        <w:jc w:val="both"/>
        <w:rPr>
          <w:rFonts w:ascii="Arial" w:hAnsi="Arial" w:cs="Arial"/>
          <w:sz w:val="24"/>
        </w:rPr>
      </w:pPr>
      <w:r>
        <w:rPr>
          <w:rFonts w:cs="Arial" w:ascii="Arial" w:hAnsi="Arial"/>
          <w:sz w:val="24"/>
        </w:rPr>
        <w:t xml:space="preserve">Ma ne devi fare di strada e se c’è qualcuno che ti prend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Il primo segno della gravità del non amore a sé è l’impatto con in cibo. Questo è il più grande dei segni.  Tu trovi che quando si tratta di mangiare, la persone mangia troppo, mangia poco.</w:t>
      </w:r>
    </w:p>
    <w:p>
      <w:pPr>
        <w:pStyle w:val="Normal"/>
        <w:jc w:val="both"/>
        <w:rPr>
          <w:rFonts w:ascii="Arial" w:hAnsi="Arial" w:cs="Arial"/>
          <w:sz w:val="24"/>
        </w:rPr>
      </w:pPr>
      <w:r>
        <w:rPr>
          <w:rFonts w:cs="Arial" w:ascii="Arial" w:hAnsi="Arial"/>
          <w:sz w:val="24"/>
        </w:rPr>
        <w:t xml:space="preserve">Stavo lì nel santurario. Passano due bambini. Io mi fermo e faccio tanti elogi ai questo bambini. Ma che bellezza, ma che capolavoro. La bambina era un po’ grassottella. Dopo che ho fatto tutti questi elogi, la mamma se ne esce fuori e mi dice: Padre, ma anziché fare tutti questi elogi, perché non dice alla mia figlia che mangi un po’ meno. La bambina si è proprio irrigidita, lei si era aperta per i miei complimenti….arriva la mamma e l’ha gelata, perché il complesso era della madre e del padre, ma già l’avevano instillata nella bambina. </w:t>
      </w:r>
    </w:p>
    <w:p>
      <w:pPr>
        <w:pStyle w:val="Normal"/>
        <w:jc w:val="both"/>
        <w:rPr>
          <w:rFonts w:ascii="Arial" w:hAnsi="Arial" w:cs="Arial"/>
          <w:sz w:val="24"/>
        </w:rPr>
      </w:pPr>
      <w:r>
        <w:rPr>
          <w:rFonts w:cs="Arial" w:ascii="Arial" w:hAnsi="Arial"/>
          <w:sz w:val="24"/>
        </w:rPr>
        <w:t>Tu immagini che danno, che crimine. Due bambini che crescono tranquilli e quelli già il veleno del complesso lo passano ai figli. Chi potrà mai misurare il danno a quei bambini, quando quella bambina andrà a scuola e i compagni le diranno che è grassottella.</w:t>
      </w:r>
    </w:p>
    <w:p>
      <w:pPr>
        <w:pStyle w:val="Normal"/>
        <w:jc w:val="both"/>
        <w:rPr>
          <w:rFonts w:ascii="Arial" w:hAnsi="Arial" w:cs="Arial"/>
          <w:sz w:val="24"/>
        </w:rPr>
      </w:pPr>
      <w:r>
        <w:rPr>
          <w:rFonts w:cs="Arial" w:ascii="Arial" w:hAnsi="Arial"/>
          <w:sz w:val="24"/>
        </w:rPr>
        <w:t>Chi ti dice che non entri nella anoressia, ci sono tutte le premess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Altro elemento negativo dell’impatto della non accettazione di sé il risvolto a livello psichico. Quando una vive nella paura, è timida, aggressiva, cala nella depressione, la tristezza, la malattia delle emozioni e dei sentimenti, il vero danno lo riscontri nel mondo psichico.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utte queste cose che vi ho detto, vogliono servire per farvi capire quanto è importate conoscersi e amarsi. E’ la via concreta, pratica della libertà. La libertà da ogni giudizio. La libertà per acquisire il concetto di Dio, l’idea di Dio, il giudizio di Dio sulla tua vita, non quello del faraone. Perché il faraone è limitatissimo, gioca tutto sul confronto, è là che ti riduce all’impotenza. Come la vipera inietta il veleno e paralizza il topolino. Allora tu accetti il confronto, le tue energie sono paralizzate e tu sei costretto ad attenerti alle regole del mon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Veniva una ragazza, bellissima, 20 anni, proprio bella, e glielo divevo. Ma perché vai in queste scuole di bellezza. Tutto lo stipendio se lo spendeva in queste sale di bellezza. So che una volta se ne è venuta con un tubetto che costavaa 110.000. E io a scongiurarla, che sei bella.</w:t>
      </w:r>
    </w:p>
    <w:p>
      <w:pPr>
        <w:pStyle w:val="Normal"/>
        <w:jc w:val="both"/>
        <w:rPr>
          <w:rFonts w:ascii="Arial" w:hAnsi="Arial" w:cs="Arial"/>
          <w:sz w:val="24"/>
        </w:rPr>
      </w:pPr>
      <w:r>
        <w:rPr>
          <w:rFonts w:cs="Arial" w:ascii="Arial" w:hAnsi="Arial"/>
          <w:sz w:val="24"/>
        </w:rPr>
        <w:t>Alla fine questa ragazzetta è esplosa: SOLO TU ME LO DICI, perché tutti gli altri mi dicono diversamente?</w:t>
      </w:r>
    </w:p>
    <w:p>
      <w:pPr>
        <w:pStyle w:val="Normal"/>
        <w:jc w:val="both"/>
        <w:rPr>
          <w:rFonts w:ascii="Arial" w:hAnsi="Arial" w:cs="Arial"/>
          <w:sz w:val="24"/>
        </w:rPr>
      </w:pPr>
      <w:r>
        <w:rPr>
          <w:rFonts w:cs="Arial" w:ascii="Arial" w:hAnsi="Arial"/>
          <w:sz w:val="24"/>
        </w:rPr>
        <w:t>Oggi, a 23 anni accarezza il suicidio, oggi a 23 anni ha perso l’alibito. E’ asciutta, perché quando il corpo è negato succede questo. Assoluta incapacità ad ogni rapporto d’amore. Solo io ho contato 12 ragazzi che hanno bussato alla porta della sua vita, ma non ne ha agganciato uno. Non si ama, non può amare gli altri.</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more deve essere ordinato nella vita. Prima bisogna amare Dio, poi bisogna amare sé stessi, poi bisogna amare il partner, poi via via tutti gli altri. Ho notato che in certe storie d’amore, quando la faccenda non funziona, dipende dal fatto che la persona non si ritiene amabile, moltissime volte. Non ritenersi amabile, significa l’incapacità a ricevere l’amore.  Perché l’amore devi riceverlo e ridare. E’ un circuito.</w:t>
      </w:r>
    </w:p>
    <w:p>
      <w:pPr>
        <w:pStyle w:val="Normal"/>
        <w:jc w:val="both"/>
        <w:rPr>
          <w:rFonts w:ascii="Arial" w:hAnsi="Arial" w:cs="Arial"/>
          <w:sz w:val="24"/>
        </w:rPr>
      </w:pPr>
      <w:r>
        <w:rPr>
          <w:rFonts w:cs="Arial" w:ascii="Arial" w:hAnsi="Arial"/>
          <w:sz w:val="24"/>
        </w:rPr>
        <w:t xml:space="preserve">Chi non si ritiene amabile e riceve un elogio, lui non ci crede. </w:t>
      </w:r>
    </w:p>
    <w:p>
      <w:pPr>
        <w:pStyle w:val="Normal"/>
        <w:jc w:val="both"/>
        <w:rPr>
          <w:rFonts w:ascii="Arial" w:hAnsi="Arial" w:cs="Arial"/>
          <w:sz w:val="24"/>
        </w:rPr>
      </w:pPr>
      <w:r>
        <w:rPr>
          <w:rFonts w:cs="Arial" w:ascii="Arial" w:hAnsi="Arial"/>
          <w:sz w:val="24"/>
        </w:rPr>
        <w:t>Non dimenticherò una ragazza che ha fatto tanto fatica a conquistare un ragazzo. Anche lei era bella. Era solo di struttura mediterranea, un po’ robustosa, e soprattutto complessatissima. Il complesso di inferiorità era andato avanti e un certo punto ha incominciato a dire: non è possbile che un ragazzo così bello possa essere innamorato di una donna come me. E il ragazzo piangeva, e le diceva: a me piaci così come sei…..</w:t>
      </w:r>
    </w:p>
    <w:p>
      <w:pPr>
        <w:pStyle w:val="Normal"/>
        <w:jc w:val="both"/>
        <w:rPr>
          <w:rFonts w:ascii="Arial" w:hAnsi="Arial" w:cs="Arial"/>
          <w:sz w:val="24"/>
        </w:rPr>
      </w:pPr>
      <w:r>
        <w:rPr>
          <w:rFonts w:cs="Arial" w:ascii="Arial" w:hAnsi="Arial"/>
          <w:sz w:val="24"/>
        </w:rPr>
        <w:t>Niente da fare: ha fatto morire l’amore. Una vita troncata. Se tu non ti ami, dentro il meccanismo dell’amore non ci si entra.</w:t>
      </w:r>
    </w:p>
    <w:p>
      <w:pPr>
        <w:pStyle w:val="Normal"/>
        <w:jc w:val="both"/>
        <w:rPr>
          <w:rFonts w:ascii="Arial" w:hAnsi="Arial" w:cs="Arial"/>
          <w:sz w:val="24"/>
        </w:rPr>
      </w:pPr>
      <w:r>
        <w:rPr>
          <w:rFonts w:cs="Arial" w:ascii="Arial" w:hAnsi="Arial"/>
          <w:sz w:val="24"/>
        </w:rPr>
        <w:t>Ora nella vita tutti ti dicono come devi amare Dio. Tutti ti dicono come devi amare il prossimo, ma chi ti dice come devi amare te stesso? E che devi amare te stesso?</w:t>
      </w:r>
    </w:p>
    <w:p>
      <w:pPr>
        <w:pStyle w:val="Normal"/>
        <w:jc w:val="both"/>
        <w:rPr/>
      </w:pPr>
      <w:r>
        <w:rPr>
          <w:rFonts w:cs="Arial" w:ascii="Arial" w:hAnsi="Arial"/>
          <w:sz w:val="24"/>
        </w:rPr>
        <w:t xml:space="preserve">Il comandamento di Dio dice: ama il prossimo tuo </w:t>
      </w:r>
      <w:r>
        <w:rPr>
          <w:rFonts w:cs="Arial" w:ascii="Arial" w:hAnsi="Arial"/>
          <w:sz w:val="24"/>
          <w:u w:val="single"/>
        </w:rPr>
        <w:t>come</w:t>
      </w:r>
      <w:r>
        <w:rPr>
          <w:rFonts w:cs="Arial" w:ascii="Arial" w:hAnsi="Arial"/>
          <w:sz w:val="24"/>
        </w:rPr>
        <w:t xml:space="preserve"> te stesso. Questo “come te stesso” tu equivochi e dici che non devi essere egoista, ma la persona egoista è esattamente la persona che non si ama. </w:t>
      </w:r>
    </w:p>
    <w:p>
      <w:pPr>
        <w:pStyle w:val="Normal"/>
        <w:jc w:val="both"/>
        <w:rPr>
          <w:rFonts w:ascii="Arial" w:hAnsi="Arial" w:cs="Arial"/>
          <w:sz w:val="24"/>
        </w:rPr>
      </w:pPr>
      <w:r>
        <w:rPr>
          <w:rFonts w:cs="Arial" w:ascii="Arial" w:hAnsi="Arial"/>
          <w:sz w:val="24"/>
        </w:rPr>
        <w:t>Oggi il Signore su questo punto ci ha detto qualcosa di molto importante.</w:t>
      </w:r>
    </w:p>
    <w:p>
      <w:pPr>
        <w:pStyle w:val="Normal"/>
        <w:jc w:val="both"/>
        <w:rPr>
          <w:rFonts w:ascii="Arial" w:hAnsi="Arial" w:cs="Arial"/>
          <w:sz w:val="24"/>
        </w:rPr>
      </w:pPr>
      <w:r>
        <w:rPr>
          <w:rFonts w:cs="Arial" w:ascii="Arial" w:hAnsi="Arial"/>
          <w:sz w:val="24"/>
        </w:rPr>
      </w:r>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5T17:18:00Z</dcterms:created>
  <dc:creator>Stars</dc:creator>
  <dc:description/>
  <dc:language>en-US</dc:language>
  <cp:lastModifiedBy>Stars</cp:lastModifiedBy>
  <dcterms:modified xsi:type="dcterms:W3CDTF">2005-07-07T10:40:00Z</dcterms:modified>
  <cp:revision>18</cp:revision>
  <dc:subject/>
  <dc:title>Possiamo fare una affermazione</dc:title>
</cp:coreProperties>
</file>